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USH  - Exam 3 Study Guid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ormat: </w:t>
      </w:r>
      <w:r>
        <w:rPr>
          <w:rFonts w:cs="Times New Roman" w:ascii="Times New Roman" w:hAnsi="Times New Roman"/>
          <w:sz w:val="24"/>
          <w:szCs w:val="24"/>
        </w:rPr>
        <w:t>80 Multiple Choice Ques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antron (Need a pencil, 2 just in cas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s Covered: 4 (3%), 5, (20%), 6 (60%), 7 (17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y Questions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was there dissatisfaction w/ the Articles of Confederation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could states do under A or C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event convinced G. Washington they needed to be changed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was Alexander Hamilton? Who was his political ally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were the delegates at the Constitutional Convention of 1787?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id they decide at the convention?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id they almost decide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 Plan? NJ Plan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at Compromise? [outgrowth of NJ/VA Plan]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5 Compromise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mes Madison’s ideas regarding government? Authority derived from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cks and Balance? How long are federal judges appointed for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itution of 1787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ople would directly elect who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id the Federalists argue for? Federalists Papers? Influential authors of Federalists Papers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ifederalists? 2 famous people who were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did VA and NY ratify the Constitution? What was the assumption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l of Rights – places limits on what types of freedoms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ction of 1789’ presidency of GW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diciary Act of 1789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ilton as a leader? National Bank? How did he recommend govt. raise $$?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was his funding plan?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d it work? Why or why not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id Republican Party come about? [hint: tyranny and Feds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skey Rebellion? How was it put down? By why? LTS (Long Term Signif?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nstitution and Indian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ys Treaty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nckney’s Treaty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YZ Affair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en &amp; Sedition Acts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 and KY Resolutions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ction of 1800? Why called Rev. of 1800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diciary Act 1801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ics of Important Documents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on Sense- T Pain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. of Independenc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American Revolution</w:t>
      </w:r>
      <w:r>
        <w:rPr>
          <w:rFonts w:cs="Times New Roman" w:ascii="Times New Roman" w:hAnsi="Times New Roman"/>
          <w:sz w:val="24"/>
          <w:szCs w:val="24"/>
        </w:rPr>
        <w:t>: How did colonists fund war?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advantages over British and vice versa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le of France in 1778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tish actions in final phase of AR 1778-1781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aty of Paris 1783: Terms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le of Loyalists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le of enslaved African-Americans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le of women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id equality mean to independence thinkers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d Ordinance of 1787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dinances of 1784 &amp; 1785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ys Rebellion? Effects? Purpose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Years War: Who fought in colonies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aty of Paris 1763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her Topics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Second Great Awakening: Who did it appeal to? Purpose? Factors? Effect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Cotton gin, Eli Whitney, Interchangeable Par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Chesapeake-Leonard Incid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Thomas Jefferson’s response to receiving treaty for LA Purcha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Population demographics in US in 180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>Marbury v. Madi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Judicial Revie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Why did Napoleon sell land to U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state to ratify Constitutio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2:19:00Z</dcterms:created>
  <dc:creator>56020</dc:creator>
  <dc:description/>
  <cp:keywords/>
  <dc:language>en-US</dc:language>
  <cp:lastModifiedBy>56020</cp:lastModifiedBy>
  <dcterms:modified xsi:type="dcterms:W3CDTF">2011-10-05T22:19:00Z</dcterms:modified>
  <cp:revision>2</cp:revision>
  <dc:subject/>
  <dc:title/>
</cp:coreProperties>
</file>